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134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8887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8951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216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5519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1642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8333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8012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303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397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441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314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1577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2415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4695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