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140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281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726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187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438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440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079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2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96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927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94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276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795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