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052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075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119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01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855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031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344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096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841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878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813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554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731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63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556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864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574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