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137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519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956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715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540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989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575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699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33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259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107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142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697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9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742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