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340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214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248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023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458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831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149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132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0651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559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74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560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723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