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28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614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170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374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407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159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55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650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15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987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427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10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17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293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82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056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062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