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106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69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914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50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51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494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739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250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101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841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723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07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308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70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