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5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3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37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48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481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4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98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74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16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94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61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2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464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