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048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49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63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061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70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898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81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608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98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732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96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62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299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028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3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62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04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