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600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696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893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801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79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140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81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090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189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251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349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24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321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694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742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