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0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94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495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31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15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81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7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338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10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36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7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15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539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