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039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422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700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826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853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522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34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867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843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428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203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752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582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77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486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535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28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