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67900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1291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60329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97277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96945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89657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43076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7308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53761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90261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57824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81820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14687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05878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98710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