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8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39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47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69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98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0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6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0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44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7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947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02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499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