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2600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8876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332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3508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0045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7609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8905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693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1904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1180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156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107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3610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8334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4992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6715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414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