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056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081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499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898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70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592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357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951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536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529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76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211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726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651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171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