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00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66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960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793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476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57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97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65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950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769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77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54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09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