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5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74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4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49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92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3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149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368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52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738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3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00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53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85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69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266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83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