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683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718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921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206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152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165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138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145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837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052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356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30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522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056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13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