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443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831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787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227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10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025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379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400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88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915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153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311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850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