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30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31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08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692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1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07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73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09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25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781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3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48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91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56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86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860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740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