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071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322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25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931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958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434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906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190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253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237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734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460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199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570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662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