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973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507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864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775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559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516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752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72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29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727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062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554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248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