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14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62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61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93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25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17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41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96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76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61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3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7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73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6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07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3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2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