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99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626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962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92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19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29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31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63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958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156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530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452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757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6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232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