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881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5572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5935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894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5588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4364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433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0778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3955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5984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500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834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0239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