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77912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24161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34498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82675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91853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4096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89485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38371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21428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85104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86796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62605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73641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9936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5649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65541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45570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