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013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697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325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402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719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946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052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972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887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391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977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981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465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141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680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