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926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005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599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287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490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824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928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523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948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762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727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242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638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