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241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640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780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79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862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975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307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281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901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35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508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355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997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224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807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369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635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