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032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193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298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309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68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707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996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670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709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886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216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91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296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112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017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