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497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388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44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890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25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61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604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088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496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40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28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001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627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