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543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084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02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208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318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612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308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828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500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229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488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732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79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740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38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148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20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