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42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343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871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963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601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415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769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926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168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2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117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116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125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070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314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