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46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44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06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93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0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75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9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49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521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58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088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94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767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