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5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3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346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74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6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051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5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8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04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36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3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72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2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45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56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98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