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73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166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27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79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89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439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429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07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467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72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39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93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97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99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74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