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246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436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0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321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934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474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347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689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913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593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883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1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237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