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363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358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232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507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744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801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75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685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744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267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385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993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83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230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478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559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860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