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0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4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682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7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707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2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168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63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9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94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05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72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32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397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649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