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415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930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1790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747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189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4257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1555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4638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5941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5081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449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03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506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