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571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625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16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039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561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73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682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064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818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054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682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313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442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303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70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935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100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