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877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655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774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747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992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480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975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853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643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317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159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332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303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929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934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