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167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631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301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571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351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195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140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270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244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003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870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780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145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