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057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575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140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003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334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165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262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102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25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501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582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482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538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161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359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023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650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