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723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96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786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63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113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707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729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441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894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81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523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269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957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519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173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