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4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309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69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22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04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48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70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86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92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3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77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792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