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88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9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03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24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76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42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47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56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557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1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80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0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4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64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29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17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0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