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3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62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24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74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88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60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8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68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199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2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65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701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05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005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660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