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0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605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669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66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035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802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16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017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045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08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91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992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76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